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Rachel Stewart</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October 4, 2010</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Eng 23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ce Climb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knew that my trip to Alaska would be amazing for the staff and campers, but I never imagined that I would embark on a journey that would change my life forever. Driving out to Alaska on a bus with 24 campers and 5 other staff members may seem crazy to some, but it was such a unique experience that is only truly understood by those who were present. Prior to departure, I planned and organized fun activities such as salmon fishing, sea kayaking, ice climbing, beautiful hikes and more. In this picture, two other staff members, twelve of the campers and I had just finished out adventure ice climbing on the Matanuska Glacier. The Matanuska Glacier is the largest glacier in the United States that is accessible by car. I was very excited to take our staff’s plan of ice climbing and see it in ac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e all slept at a campsite close to the glacier and woke up extremely early to get fitted for gear and meet our guides that would take us on our adventure. We arrived at this small hut and before we knew it, we were suited up and ready to climb. As we walked down the steep hill in our many layers of clothing, sunglasses, and large, stiff boots, we had no idea what we were about to encounter. Watching every footstep into the firm snow, my eyes were glued to the steps of the person walking ahead of me. Due to the uncomfortable boots, it seemed as if we had walked for hours even though it took about fifteen minutes. I lifted my eyes from the ground and saw the most incredible view while standing in the valley of a glacier. Anxiously awaiting further direction and tutorials, I stumbled over my own two feet because of the crampons (metal attachments for the boot that provide traction on ice and snow and usually consist of 10 metal spikes and straps to hook onto the boot) attached to my boots. The guides had our group line up horizontally and then gave us a small tutorial on how to ice climb. A man walked up to my wobbly self, gave me two pick-axes, made sure my helmet was sturdy and pointed to the glacier wall in front of me. My stomach fell to the floor as I walked closer to the glacier. I followed the tutorial that was previously given and practiced digging my toes and axes into the ice. I remember thinking to myself, “Studying glaciers in school is completely different than actually being on one.” After utilizing my time practicing on the smaller ice wall, I was sent to the larger wall for the real climb.</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pproaching the larger glacier wall gave me a rush of adrenaline. I became even more excited once I was harnessed in (knowingly protected) and sent on my way up the wall. With my campers support and loud cheers, I knew I could climb the glacier. “1, 2, 3, 4. 1, 2, 3, 4,” I said to myself as I dug each foot and axe in the ice. “Left foot, 1. Right foot, 2. Left axe, 3. Right axe, 4,” I said with a large smile across my face. When I finally reached the top of the wall, it was a very gratifying feeling. Turning around and looking to the ground for a snap-shot picture was such an incredible feeling. We spent seven hours climbing different walls of the glacier, racing blind folded, encouraging each other and striving to reach the top of each wall. </w:t>
      </w:r>
    </w:p>
    <w:p>
      <w:pPr>
        <w:pStyle w:val="Normal"/>
        <w:spacing w:lineRule="auto" w:line="480" w:before="0" w:after="200"/>
        <w:rPr/>
      </w:pPr>
      <w:r>
        <w:rPr>
          <w:rFonts w:cs="Times New Roman" w:ascii="Times New Roman" w:hAnsi="Times New Roman"/>
          <w:sz w:val="24"/>
          <w:szCs w:val="24"/>
        </w:rPr>
        <w:tab/>
        <w:t>At the end of our long, enjoyable day, we gathered together for a group picture and posed by crossing our arms to form an X. “AK-X” was the name of our “tribe,” so symbolizing this in a picture was exceptionally meaningful. Not only does this picture remind me of my adventure ice climbing on the Matanuska glacier, it represents joy, community, strength, unity, long-lasting friendships, new experiences and unconditional love. “Happiness only real when shared” (</w:t>
      </w:r>
      <w:r>
        <w:rPr>
          <w:rFonts w:cs="Times New Roman" w:ascii="Times New Roman" w:hAnsi="Times New Roman"/>
          <w:sz w:val="24"/>
          <w:szCs w:val="24"/>
          <w:u w:val="single"/>
        </w:rPr>
        <w:t>Into the Wild</w:t>
      </w:r>
      <w:r>
        <w:rPr>
          <w:rFonts w:cs="Times New Roman" w:ascii="Times New Roman" w:hAnsi="Times New Roman"/>
          <w:sz w:val="24"/>
          <w:szCs w:val="24"/>
        </w:rPr>
        <w:t xml:space="preserve">). I believe this quote signifies my experience and captures my trip in five simple words. My experience ice climbing and the happiness that surrounded me only occurred because of the people around me. These people became my family for seven weeks, and nothing would have been as meaningful if not shared with them. When I look at this picture, I not only think about the traditions we had that formed our identity, I think about each camper’s strengths individually. It is such a bitter-sweet picture because although I love re-creating the amazing memories, it also brings sadness because I miss each person so much. Before embarking on this life-changing journey, Alaska was just a destination. Now, Alaska stands for long-lasting friendships, life-altering experiences, challenging hikes and a place our trips calls ho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22:00Z</dcterms:created>
  <dc:creator> </dc:creator>
  <dc:description/>
  <cp:keywords/>
  <dc:language>en-US</dc:language>
  <cp:lastModifiedBy> </cp:lastModifiedBy>
  <dcterms:modified xsi:type="dcterms:W3CDTF">2010-09-28T20:46:00Z</dcterms:modified>
  <cp:revision>21</cp:revision>
  <dc:subject/>
  <dc:title/>
</cp:coreProperties>
</file>